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26844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34242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53189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96940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