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69518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6951809"/>
            <w:bookmarkStart w:id="1" w:name="__Fieldmark__0_39269518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