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254431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783700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245994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