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3669152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9223951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