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0102555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0502383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2856564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297996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1234828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4964876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589210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0042928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8991319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52145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3595267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988925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4278390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1405164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2116422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6149019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5986137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2213976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130357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8582514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1678752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7600682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4195938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5256373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8734983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8578021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4107081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4979805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2170099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5376508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2820286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4250878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4097805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958219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8342848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0850421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264321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9177871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2211301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