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4029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076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33913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47689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65561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53520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01762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22006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45085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05400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67992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7714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27927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53764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83952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63199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58096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54182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54114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62675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2115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47931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83413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22216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25974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42938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26232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50195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72129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55901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81851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51422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2630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22716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44356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50403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43159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25935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03633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