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4699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03081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98320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17643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40441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65201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31654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12517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2829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80026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32156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86492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15354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98960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29882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60835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98450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37734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07591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98168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48531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02761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16642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11958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73566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4198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504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6711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76936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5529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1749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35934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72809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66680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94507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29699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96666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04251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7967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