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83574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81286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1248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53163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56262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22427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42097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76691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37161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74095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99547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12519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15892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88156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24479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07333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34605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65682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65958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94701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85789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43293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76868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91899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8781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22194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31579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4303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77133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53380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73247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4211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08409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91237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0865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28358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22506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47478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18362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