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8467254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549276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03179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