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874695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9046808"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