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215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536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981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597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449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763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626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889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073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804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560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418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887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815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842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