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6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82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62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800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9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55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75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823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6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39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618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1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76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532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80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