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4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88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903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81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89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4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17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719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12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28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5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6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12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