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349686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597748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