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345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673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94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7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072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58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512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53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0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25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755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2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12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857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02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39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69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