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67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61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84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71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8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33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32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5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55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54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65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04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