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335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38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40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7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91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74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0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12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77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33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734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2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905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07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680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30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65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