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13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435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86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402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373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77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980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74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140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568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625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736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46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848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40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