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460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419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087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678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883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52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570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043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352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12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890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229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394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089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033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601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882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