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681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566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921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686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663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042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132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546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190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281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26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465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486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