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596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06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681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42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5203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78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597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971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36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63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660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03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79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67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45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