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73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03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591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493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45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74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82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633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95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377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66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2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065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7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25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426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263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