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65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36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496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079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074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88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466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86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94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9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05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90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335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