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3499893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8021874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8535050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