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13239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15383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49032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06674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