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17984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32077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44061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871327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87551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97813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25587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06302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