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1102215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8611511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3484062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3076762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0024440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7951458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3569223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9530068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