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929309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6501538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330001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