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255732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2744343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5914385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836743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