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symb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 symbol other than bracket or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symb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ly character) is ``symbolic''. This means that it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SCII characters but is not alphanumeric, not an underscore or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s also not one of the two separators `{,}' or `{;}'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, parenthesis or curly brace. More explicitly, the set of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! @ # $ % ^ &amp; * - + | \ \ &lt; = &gt; / ? ~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tring is emp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num, issep, is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