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6691080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6425927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8324046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3078602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3220665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2776855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5944591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683362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1763472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1487787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7806511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