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7531448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7174050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5008081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1373671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5673352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9281310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3963979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6130285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4120373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1371198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7877778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