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34384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16024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33998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51205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31116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8517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11479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59727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58315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74960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85062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