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2290498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9566945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325111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2737886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2167152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8613877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948399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340912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759293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8959336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342525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