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0243370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135312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960392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28718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32657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406901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28462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87287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169736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2325318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584139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