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940642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79268480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311752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89495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334812343"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8349609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605782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715656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200932008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30829540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81426630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