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66534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68750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81774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73421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07730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06773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0681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11694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25312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16223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10775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