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40846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64222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25220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1035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49393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76205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61682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58725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53708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89733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03267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