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76343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852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26287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75224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18110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51829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33392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55489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97711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5194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41717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