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5856183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169901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3127539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8753438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461894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1579039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0873649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1577172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6057358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9862623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6582065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