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885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483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1142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921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