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33137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05547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921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01396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