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1871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618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15485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427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