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5304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077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47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1737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