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79419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99193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44730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99652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