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622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73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4269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5708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