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0729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8043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1432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6340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