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164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8748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161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6237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