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44804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90595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74022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58015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