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76745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25925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61363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39703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