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083803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363736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278316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