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094556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97574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