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37340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05670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