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38014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88683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17252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09436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