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851411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9936521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