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29269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85583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7427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37249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