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83984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19982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55297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6470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