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6621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6653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40323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33482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